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TROL ASISTENCIAS</w:t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IDAD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BRE Y APELLIDOS DEL TÉCNICO/A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S DE LA PERSONA ATENDIDA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.N.I. 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877"/>
        <w:gridCol w:w="1054"/>
        <w:gridCol w:w="2906"/>
        <w:gridCol w:w="1054"/>
        <w:gridCol w:w="2906"/>
        <w:gridCol w:w="1117"/>
        <w:gridCol w:w="2723"/>
      </w:tblGrid>
      <w:tr>
        <w:trPr>
          <w:trHeight w:val="284" w:hRule="exac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</w:t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) Las fechas de las atenciones aquí incluidas corresponderán con las reflejadas en PO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**) Este documento a la finalización del periodo subvencionable (o en su caso a la finalización de la acción)  se escaneará y se subirá como documento anexo a POL de cada uno de los participantes (y estará disponible ante cualquier control que se efectúe)</w:t>
      </w:r>
    </w:p>
    <w:p>
      <w:pPr>
        <w:pStyle w:val="Heading2"/>
        <w:spacing w:lineRule="auto" w:line="288" w:before="0" w:after="0"/>
        <w:ind w:left="720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headerReference w:type="default" r:id="rId2"/>
          <w:type w:val="continuous"/>
          <w:pgSz w:orient="landscape" w:w="16838" w:h="11906"/>
          <w:pgMar w:left="1418" w:right="400" w:gutter="0" w:header="340" w:top="1832" w:footer="0" w:bottom="36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CONTROL ACTUACIÓN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  <w:t>(Preparadores laborales/Técnicos de Empleo / Interpretes de Signos)</w:t>
      </w:r>
    </w:p>
    <w:p>
      <w:pPr>
        <w:pStyle w:val="Normal"/>
        <w:rPr>
          <w:b/>
          <w:b/>
          <w:spacing w:val="28"/>
        </w:rPr>
      </w:pPr>
      <w:r>
        <w:rPr>
          <w:b/>
          <w:spacing w:val="28"/>
        </w:rPr>
      </w:r>
    </w:p>
    <w:tbl>
      <w:tblPr>
        <w:tblW w:w="15600" w:type="dxa"/>
        <w:jc w:val="left"/>
        <w:tblInd w:w="-84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12960"/>
        <w:gridCol w:w="2640"/>
      </w:tblGrid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IDAD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MBRE Y APELLIDOS DEL/DE LA TÉCNICO/A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S DE LA PERSONA CON DISCAPACIDAD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D.N.I. 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  <w:r>
              <w:rPr>
                <w:sz w:val="20"/>
                <w:rFonts w:cs="Arial" w:ascii="Arial" w:hAnsi="Arial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fr-FR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0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2877"/>
        <w:gridCol w:w="3960"/>
        <w:gridCol w:w="1080"/>
        <w:gridCol w:w="2880"/>
        <w:gridCol w:w="3840"/>
      </w:tblGrid>
      <w:tr>
        <w:trPr>
          <w:trHeight w:val="310" w:hRule="exac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RMA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ACCIÓ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ACCIÓN</w:t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*) Este documento a la finalización del periodo subvencionable (o en su caso a la finalización de la acción)  se escaneará y se subirá como documento anexo a POL de cada uno de los participantes</w:t>
      </w:r>
    </w:p>
    <w:p>
      <w:pPr>
        <w:pStyle w:val="Heading2"/>
        <w:spacing w:lineRule="auto" w:line="288" w:before="0" w:after="0"/>
        <w:ind w:left="720" w:right="138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2"/>
        <w:spacing w:lineRule="auto" w:line="288" w:before="0" w:after="0"/>
        <w:ind w:left="720" w:right="138" w:hanging="0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>El Fondo Social Invierte en tu futur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1418" w:right="400" w:gutter="0" w:header="340" w:top="1832" w:footer="0" w:bottom="36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14780</wp:posOffset>
              </wp:positionH>
              <wp:positionV relativeFrom="paragraph">
                <wp:posOffset>-122555</wp:posOffset>
              </wp:positionV>
              <wp:extent cx="5835015" cy="741680"/>
              <wp:effectExtent l="0" t="0" r="0" b="0"/>
              <wp:wrapNone/>
              <wp:docPr id="1" name="Gru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4880" cy="741600"/>
                        <a:chOff x="0" y="0"/>
                        <a:chExt cx="5834880" cy="741600"/>
                      </a:xfrm>
                    </wpg:grpSpPr>
                    <pic:pic xmlns:pic="http://schemas.openxmlformats.org/drawingml/2006/picture">
                      <pic:nvPicPr>
                        <pic:cNvPr id="0" name="Imagen 8" descr="Logotipo SE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8280" y="68760"/>
                          <a:ext cx="69660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9" descr="T:\SSCC\Empleo\Fomento\FE\SEF\CEE\2024\ECA-GOIL\Anexos FSE +\co-funded_ES\horizontal\CMYK\JPEG\ES Cofinanciado por la Unión Europea_POS.jpg"/>
                        <pic:cNvPicPr/>
                      </pic:nvPicPr>
                      <pic:blipFill>
                        <a:blip r:embed="rId2"/>
                        <a:srcRect l="0" t="0" r="10566" b="0"/>
                        <a:stretch/>
                      </pic:blipFill>
                      <pic:spPr>
                        <a:xfrm>
                          <a:off x="2399040" y="127080"/>
                          <a:ext cx="1779840" cy="42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3"/>
                        <a:srcRect l="4617" t="13602" r="64075" b="27661"/>
                        <a:stretch/>
                      </pic:blipFill>
                      <pic:spPr>
                        <a:xfrm>
                          <a:off x="0" y="0"/>
                          <a:ext cx="1761480" cy="74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5" style="position:absolute;margin-left:111.4pt;margin-top:-9.65pt;width:459.45pt;height:58.4pt" coordorigin="2228,-193" coordsize="9189,11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8" stroked="f" o:allowincell="f" style="position:absolute;left:10320;top:-84;width:1096;height:91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n 9" stroked="f" o:allowincell="f" style="position:absolute;left:6006;top:7;width:2802;height:67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Imagen 1" stroked="f" o:allowincell="f" style="position:absolute;left:2228;top:-193;width:2773;height:11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14780</wp:posOffset>
              </wp:positionH>
              <wp:positionV relativeFrom="paragraph">
                <wp:posOffset>-122555</wp:posOffset>
              </wp:positionV>
              <wp:extent cx="5835015" cy="741680"/>
              <wp:effectExtent l="0" t="0" r="0" b="0"/>
              <wp:wrapNone/>
              <wp:docPr id="2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4880" cy="741600"/>
                        <a:chOff x="0" y="0"/>
                        <a:chExt cx="5834880" cy="741600"/>
                      </a:xfrm>
                    </wpg:grpSpPr>
                    <pic:pic xmlns:pic="http://schemas.openxmlformats.org/drawingml/2006/picture">
                      <pic:nvPicPr>
                        <pic:cNvPr id="3" name="Imagen 2" descr="Logotipo SE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38280" y="68760"/>
                          <a:ext cx="69660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3" descr="T:\SSCC\Empleo\Fomento\FE\SEF\CEE\2024\ECA-GOIL\Anexos FSE +\co-funded_ES\horizontal\CMYK\JPEG\ES Cofinanciado por la Unión Europea_POS.jpg"/>
                        <pic:cNvPicPr/>
                      </pic:nvPicPr>
                      <pic:blipFill>
                        <a:blip r:embed="rId2"/>
                        <a:srcRect l="0" t="0" r="10566" b="0"/>
                        <a:stretch/>
                      </pic:blipFill>
                      <pic:spPr>
                        <a:xfrm>
                          <a:off x="2399040" y="127080"/>
                          <a:ext cx="1779840" cy="42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4" descr=""/>
                        <pic:cNvPicPr/>
                      </pic:nvPicPr>
                      <pic:blipFill>
                        <a:blip r:embed="rId3"/>
                        <a:srcRect l="4617" t="13602" r="64075" b="27661"/>
                        <a:stretch/>
                      </pic:blipFill>
                      <pic:spPr>
                        <a:xfrm>
                          <a:off x="0" y="0"/>
                          <a:ext cx="1761480" cy="74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111.4pt;margin-top:-9.65pt;width:459.45pt;height:58.4pt" coordorigin="2228,-193" coordsize="9189,1168">
              <v:shape id="shape_0" ID="Imagen 2" stroked="f" o:allowincell="f" style="position:absolute;left:10320;top:-84;width:1096;height:91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6006;top:7;width:2802;height:67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Imagen 4" stroked="f" o:allowincell="f" style="position:absolute;left:2228;top:-193;width:2773;height:11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Century Gothic" w:hAnsi="Gill Sans;Century Gothic" w:eastAsia="Times New Roman" w:cs="Gill Sans;Century Gothic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8:00Z</dcterms:created>
  <dc:creator>empleo</dc:creator>
  <dc:description/>
  <cp:keywords/>
  <dc:language>en-US</dc:language>
  <cp:lastModifiedBy>VENTURA PERIS, RAMON</cp:lastModifiedBy>
  <cp:lastPrinted>2015-06-24T08:59:00Z</cp:lastPrinted>
  <dcterms:modified xsi:type="dcterms:W3CDTF">2025-07-22T10:00:00Z</dcterms:modified>
  <cp:revision>5</cp:revision>
  <dc:subject/>
  <dc:title>FICHA DE CONTROL DE ACCIÓN TUTORÍA INDIVIDUALIZADA (TI)</dc:title>
</cp:coreProperties>
</file>